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</w:rPr>
        <w:t>Концепции современного естествознания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3"/>
        <w:tabs>
          <w:tab w:val="clear" w:pos="360"/>
          <w:tab w:val="left" w:pos="708" w:leader="none"/>
        </w:tabs>
        <w:spacing w:lineRule="auto" w:line="240"/>
        <w:rPr/>
      </w:pPr>
      <w:r>
        <w:rPr/>
        <w:t>1.  Какие научные открытия в биологии вывели ее на лидирующее место в современном естествознании? Поясните, в чем суть противоре</w:t>
        <w:softHyphen/>
        <w:t>чия, связанного с сопоставлением второго начала термодинамики и те</w:t>
        <w:softHyphen/>
        <w:t>ории естественного отбора, и как это противоречие снимаетс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>Биологию на лидирующее место вывели открытия в области молекулярной генетики. Развитие в данной области связано с изучением процессов в живой природе с помощью физико-химических методов. Была создана клеточная теория, велось изучение химического состава клеток. Была установлена связь состояния генов с синтезом белков, открыто кодирование белковых структур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</w:t>
      </w:r>
      <w:r>
        <w:rPr>
          <w:sz w:val="28"/>
        </w:rPr>
        <w:t xml:space="preserve">Долгое время второе начало термодинамики – закон возрастания энтропии – связывалось со стремлением к молекулярному хаосу, которому соответствует состояние равновесия или состояние с максимальной вероятностью. Тем самым эволюция и необратимость, связанные с пониманием времени, входили в науку в связке со сложностью коллективных взаимодействий в системах, состоящих из достаточно простых объектов. Сейчас ясно, что микрообъекты сами сложны, они могут распадаться и рождаться, поэтому концепция представления сложного из простого, рождённая во времена становления европейской науки, устарела. изменилась и роль необратимых процессов, воспринимаемая ранее как некоторое дополнительное приближение к законам динамики, то есть понимаемая различно в физике и биологии. </w:t>
      </w:r>
    </w:p>
    <w:p>
      <w:pPr>
        <w:pStyle w:val="Normal"/>
        <w:jc w:val="both"/>
        <w:rPr>
          <w:color w:val="800000"/>
          <w:sz w:val="28"/>
          <w:szCs w:val="20"/>
        </w:rPr>
      </w:pPr>
      <w:r>
        <w:rPr>
          <w:color w:val="800000"/>
          <w:sz w:val="28"/>
          <w:szCs w:val="20"/>
        </w:rPr>
      </w:r>
    </w:p>
    <w:p>
      <w:pPr>
        <w:pStyle w:val="3"/>
        <w:tabs>
          <w:tab w:val="clear" w:pos="360"/>
          <w:tab w:val="left" w:pos="708" w:leader="none"/>
        </w:tabs>
        <w:spacing w:lineRule="auto" w:line="240"/>
        <w:rPr/>
      </w:pPr>
      <w:r>
        <w:rPr/>
        <w:t>2. Поясните понятие научной революции. Приведите примеры науч</w:t>
        <w:softHyphen/>
        <w:t>ных революций в физик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Научная революция – это переход от одного представления к другому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</w:t>
      </w:r>
      <w:r>
        <w:rPr>
          <w:sz w:val="28"/>
        </w:rPr>
        <w:t>Примеры научных революций в физике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А) Формирование механической картины мир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</w:t>
      </w:r>
      <w:r>
        <w:rPr>
          <w:sz w:val="28"/>
        </w:rPr>
        <w:t>Открыт закон всемирного тяготения (Ньютон), благодаря которому Вселенная стала восприниматься как хорошо отлаженный часовой механизм, основанный на простых принципах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Б) Формирование электромагнитной картины мира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</w:t>
      </w:r>
      <w:r>
        <w:rPr>
          <w:sz w:val="28"/>
        </w:rPr>
        <w:t>Разработана теория относительности, открыт закон взаимосвязи массы и энергии (Эйнштейн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tabs>
          <w:tab w:val="clear" w:pos="360"/>
          <w:tab w:val="left" w:pos="708" w:leader="none"/>
        </w:tabs>
        <w:spacing w:lineRule="auto" w:line="240"/>
        <w:rPr/>
      </w:pPr>
      <w:r>
        <w:rPr/>
        <w:t>3. Что лежит в основе стереоскопического зрения человека и животных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</w:t>
      </w:r>
      <w:r>
        <w:rPr>
          <w:sz w:val="28"/>
        </w:rPr>
        <w:t xml:space="preserve">В основе стереоскопического зрения человека и животных лежит явление геометрического параллакса, то есть если смотреть на объект с двух разных точек зрения, расстояние между которыми </w:t>
      </w:r>
      <w:r>
        <w:rPr>
          <w:sz w:val="28"/>
          <w:lang w:val="en-US"/>
        </w:rPr>
        <w:t>h</w:t>
      </w:r>
      <w:r>
        <w:rPr>
          <w:sz w:val="28"/>
        </w:rPr>
        <w:t>, то угол А и В, образованные между направлениями на исследуемый объект, до которого определяется расстояние, и прямой, соединяющей эти точки, не будет дополнять друг друга до 180</w:t>
      </w:r>
      <w:r>
        <w:rPr>
          <w:rFonts w:eastAsia="Symbol" w:cs="Symbol" w:ascii="Symbol" w:hAnsi="Symbol"/>
          <w:sz w:val="28"/>
        </w:rPr>
        <w:t>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</w:t>
      </w:r>
    </w:p>
    <w:p>
      <w:pPr>
        <w:pStyle w:val="3"/>
        <w:tabs>
          <w:tab w:val="clear" w:pos="360"/>
          <w:tab w:val="left" w:pos="708" w:leader="none"/>
        </w:tabs>
        <w:spacing w:lineRule="auto" w:line="240"/>
        <w:rPr/>
      </w:pPr>
      <w:r>
        <w:rPr/>
        <w:t>4. Перечислите и поясните основные свойства времен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</w:t>
      </w:r>
      <w:r>
        <w:rPr>
          <w:sz w:val="28"/>
        </w:rPr>
        <w:t>Свойства времен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0"/>
        </w:rPr>
      </w:pPr>
      <w:r>
        <w:rPr>
          <w:b/>
          <w:sz w:val="28"/>
        </w:rPr>
        <w:t>Однородность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Означает, что любые явления, происходящие в одних и тех же условиях, но в разные моменты времени, протекают совершенно одинаково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0"/>
        </w:rPr>
      </w:pPr>
      <w:r>
        <w:rPr>
          <w:b/>
          <w:sz w:val="28"/>
        </w:rPr>
        <w:t>Непрерывность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Подразумевает, что между двумя моментами времени, как близко бы они не располагались, всегда можно выделить трети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0"/>
        </w:rPr>
      </w:pPr>
      <w:r>
        <w:rPr>
          <w:b/>
          <w:sz w:val="28"/>
        </w:rPr>
        <w:t>Однонаправленность или необратимость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Определяется следствием второго начала термодинамики или закона возрастания энтропи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tabs>
          <w:tab w:val="clear" w:pos="360"/>
          <w:tab w:val="left" w:pos="708" w:leader="none"/>
        </w:tabs>
        <w:spacing w:lineRule="auto" w:line="240"/>
        <w:rPr/>
      </w:pPr>
      <w:r>
        <w:rPr/>
        <w:t>5. Какие виды взаимодействий существуют в природе, чем они ха</w:t>
        <w:softHyphen/>
        <w:t>рактеризуются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ды взаимодейств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</w:rPr>
      </w:pPr>
      <w:r>
        <w:rPr>
          <w:b/>
          <w:sz w:val="28"/>
        </w:rPr>
        <w:t>Сильное взаимодействие.</w:t>
      </w:r>
      <w:r>
        <w:rPr>
          <w:sz w:val="28"/>
        </w:rPr>
        <w:t xml:space="preserve"> Обеспечивает связь нуклонов в ядре атома. Наибольшее расстояние, на котором проявляется сильное взаимодействие, составляет 10</w:t>
      </w:r>
      <w:r>
        <w:rPr>
          <w:sz w:val="28"/>
          <w:vertAlign w:val="superscript"/>
        </w:rPr>
        <w:t>-13</w:t>
      </w:r>
      <w:r>
        <w:rPr>
          <w:sz w:val="28"/>
        </w:rPr>
        <w:t xml:space="preserve"> см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</w:rPr>
      </w:pPr>
      <w:r>
        <w:rPr>
          <w:b/>
          <w:sz w:val="28"/>
        </w:rPr>
        <w:t>Слабое взаимодействие.</w:t>
      </w:r>
      <w:r>
        <w:rPr>
          <w:sz w:val="28"/>
        </w:rPr>
        <w:t xml:space="preserve"> Отвечает за все виды распада ядер,     за многие процессы распада частиц, а также за все процессы взаимодействия нейтрино с веществом. Является короткодействующим. Радиус действия 10</w:t>
      </w:r>
      <w:r>
        <w:rPr>
          <w:sz w:val="28"/>
          <w:vertAlign w:val="superscript"/>
        </w:rPr>
        <w:t xml:space="preserve">-15 </w:t>
      </w:r>
      <w:r>
        <w:rPr>
          <w:sz w:val="28"/>
        </w:rPr>
        <w:t>см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</w:rPr>
      </w:pPr>
      <w:r>
        <w:rPr>
          <w:b/>
          <w:sz w:val="28"/>
        </w:rPr>
        <w:t>Электромагнитное взаимодействие</w:t>
      </w:r>
      <w:r>
        <w:rPr>
          <w:sz w:val="28"/>
        </w:rPr>
        <w:t>. Имеет неограниченный радиус действия. Обусловлено взаимодействием движущихся электрических зарядов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0"/>
        </w:rPr>
      </w:pPr>
      <w:r>
        <w:rPr>
          <w:b/>
          <w:sz w:val="28"/>
        </w:rPr>
        <w:t>Гравитационное взаимодействие</w:t>
      </w:r>
      <w:r>
        <w:rPr>
          <w:sz w:val="28"/>
        </w:rPr>
        <w:t>. Состоит во взаимном притяжении тел. Проявляет себя в макро- и мегамире. Мера измерения определяется в ньютонах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tabs>
          <w:tab w:val="clear" w:pos="360"/>
          <w:tab w:val="left" w:pos="708" w:leader="none"/>
        </w:tabs>
        <w:spacing w:lineRule="auto" w:line="240"/>
        <w:rPr/>
      </w:pPr>
      <w:r>
        <w:rPr/>
        <w:t>6. Какое применение нашли гироскопы в современной технике? Чем это обусловлено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Гироскопы нашли широкое применение в авиации и космонавтике, в устройствах, обеспечивающих ориентацию судов в близи магнитного поля Земли, так как ось вращения сохраняет своё направление в пространстве неизменным благодаря моменту инерции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tabs>
          <w:tab w:val="clear" w:pos="360"/>
          <w:tab w:val="left" w:pos="708" w:leader="none"/>
        </w:tabs>
        <w:spacing w:lineRule="auto" w:line="240"/>
        <w:rPr/>
      </w:pPr>
      <w:r>
        <w:rPr/>
        <w:t>7. Что такое первая и вторая космическая скорость? Как они опре</w:t>
        <w:softHyphen/>
        <w:t>деляются?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ервая космическая скорость</w:t>
      </w:r>
      <w:r>
        <w:rPr>
          <w:sz w:val="28"/>
        </w:rPr>
        <w:t xml:space="preserve"> – это скорость искусственного спутника Земли в отсутствие сопротивления атмосферы при движении по круговой орбите. У поверхности Земли первая космическая скорость равна 7,9 км/с.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Второй космической скоростью </w:t>
      </w:r>
      <w:r>
        <w:rPr>
          <w:sz w:val="28"/>
        </w:rPr>
        <w:t xml:space="preserve">называется наименьшая скорость, которую нужно сообщить телу, чтобы оно могло преодолеть земное притяжение и превратиться в искусственный спутник Солнца. Вторая космическая скорость у поверхности Земли равна 11,2 км/с. </w:t>
      </w:r>
    </w:p>
    <w:p>
      <w:pPr>
        <w:pStyle w:val="Normal"/>
        <w:jc w:val="both"/>
        <w:rPr>
          <w:color w:val="800000"/>
          <w:sz w:val="28"/>
          <w:szCs w:val="20"/>
        </w:rPr>
      </w:pPr>
      <w:r>
        <w:rPr>
          <w:color w:val="800000"/>
          <w:sz w:val="28"/>
          <w:szCs w:val="20"/>
        </w:rPr>
      </w:r>
    </w:p>
    <w:p>
      <w:pPr>
        <w:pStyle w:val="3"/>
        <w:tabs>
          <w:tab w:val="clear" w:pos="360"/>
          <w:tab w:val="left" w:pos="708" w:leader="none"/>
        </w:tabs>
        <w:spacing w:lineRule="auto" w:line="240"/>
        <w:rPr/>
      </w:pPr>
      <w:r>
        <w:rPr/>
        <w:t>8. Назовите ближайшие к нам другие галактики. Какую форму имеют большинство галактик во Вселенной и почему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Ближайшие к нам галактики Большое и Малое Магеллановы облака спутники млечного пути. Магеллановы облака видны в южном полушарии. Большое облако находится от нас на расстоянии 165000 световых лет, а Малое 200000 световых лет. Большинство галактик во Вселенной имеет либо спиральную, либо эллиптическую форму.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tabs>
          <w:tab w:val="clear" w:pos="360"/>
          <w:tab w:val="left" w:pos="708" w:leader="none"/>
        </w:tabs>
        <w:spacing w:lineRule="auto" w:line="240"/>
        <w:rPr/>
      </w:pPr>
      <w:r>
        <w:rPr/>
        <w:t>9. Чем объяснить настойчивые попытки ученых развитых стран найти способы осуществления управляемого термоядерного синтеза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</w:t>
      </w:r>
      <w:r>
        <w:rPr>
          <w:sz w:val="28"/>
        </w:rPr>
        <w:t>Учёные развитых стран настойчиво работают над изысканием способов осуществления управляемого термоядерного синтеза, так как в земных условиях пока были осуществлены неуправляемые термоядерные реакции при взрывах водородных бомб. При термоядерной реакции выделяется огромное количество внутренней энергии. Термоядерные реакции протекают в недра Солнца и звёзд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tabs>
          <w:tab w:val="clear" w:pos="360"/>
          <w:tab w:val="left" w:pos="708" w:leader="none"/>
        </w:tabs>
        <w:spacing w:lineRule="auto" w:line="240"/>
        <w:rPr/>
      </w:pPr>
      <w:r>
        <w:rPr/>
        <w:t>10. Что такое теплопередача? Каким образом она происходит?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Теплопередача – это совокупность микроскопических (то есть охватывающих не всё тело, а отдельные его молекулы) процессов, приводящих к передаче энергии от тела к телу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0" w:leader="none"/>
      </w:tabs>
      <w:spacing w:lineRule="auto" w:line="216"/>
      <w:jc w:val="both"/>
    </w:pPr>
    <w:rPr>
      <w:color w:val="8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09:42:00Z</dcterms:created>
  <dc:creator>задоя</dc:creator>
  <dc:description/>
  <dc:language>en-US</dc:language>
  <cp:lastModifiedBy>задоя</cp:lastModifiedBy>
  <dcterms:modified xsi:type="dcterms:W3CDTF">2003-04-04T09:44:00Z</dcterms:modified>
  <cp:revision>1</cp:revision>
  <dc:subject/>
  <dc:title>Концепции современного естествознания</dc:title>
</cp:coreProperties>
</file>